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lineRule="auto" w:line="276"/>
        <w:rPr>
          <w:b/>
          <w:b/>
        </w:rPr>
      </w:pPr>
      <w:r>
        <w:rPr>
          <w:b/>
        </w:rPr>
        <w:t>Allegato 4 – Descrizione delle caratteristiche tecniche e funzionali delle attrezzature</w:t>
      </w:r>
    </w:p>
    <w:p>
      <w:pPr>
        <w:pStyle w:val="Normal1"/>
        <w:widowControl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P B47D17000310007</w:t>
      </w:r>
    </w:p>
    <w:p>
      <w:pPr>
        <w:pStyle w:val="Normal1"/>
        <w:widowControl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G Z6526F5BE2</w:t>
      </w:r>
    </w:p>
    <w:p>
      <w:pPr>
        <w:pStyle w:val="Normal1"/>
        <w:widowControl w:val="false"/>
        <w:spacing w:lineRule="auto" w:line="276"/>
        <w:rPr/>
      </w:pPr>
      <w:r>
        <w:rPr>
          <w:sz w:val="20"/>
          <w:szCs w:val="20"/>
        </w:rPr>
        <w:t>La Ditta partecipante all’offerta dovrà compilare la tabella seguente, nel caso in cui i prodotti proposti differiscano da quelli proposti dall’appaltante dovrà indicare le specifiche di differenze (es. dimensioni, connessioni e ogni altro elemento qualitativo o quantitativo solo se different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19" w:type="dxa"/>
        <w:jc w:val="left"/>
        <w:tblInd w:w="-10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791"/>
        <w:gridCol w:w="4428"/>
      </w:tblGrid>
      <w:tr>
        <w:trPr>
          <w:trHeight w:val="560" w:hRule="atLeast"/>
        </w:trPr>
        <w:tc>
          <w:tcPr>
            <w:tcW w:w="5791" w:type="dxa"/>
            <w:tcBorders>
              <w:left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Richiesta come da Capitolato</w:t>
            </w:r>
          </w:p>
        </w:tc>
        <w:tc>
          <w:tcPr>
            <w:tcW w:w="4428" w:type="dxa"/>
            <w:vMerge w:val="restart"/>
            <w:tcBorders>
              <w:bottom w:val="single" w:sz="6" w:space="0" w:color="999999"/>
              <w:right w:val="single" w:sz="6" w:space="0" w:color="999999"/>
            </w:tcBorders>
            <w:shd w:fill="EAD1DC" w:val="clear"/>
            <w:vAlign w:val="center"/>
          </w:tcPr>
          <w:p>
            <w:pPr>
              <w:pStyle w:val="Normal1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aratteristiche proposte dalla ditta se diverse dalle richieste</w:t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. Specifiche della soluzione</w:t>
            </w:r>
          </w:p>
        </w:tc>
        <w:tc>
          <w:tcPr>
            <w:tcW w:w="4428" w:type="dxa"/>
            <w:vMerge w:val="continue"/>
            <w:tcBorders>
              <w:bottom w:val="single" w:sz="6" w:space="0" w:color="999999"/>
              <w:right w:val="single" w:sz="6" w:space="0" w:color="999999"/>
            </w:tcBorders>
            <w:shd w:fill="EAD1DC" w:val="clear"/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</w:rPr>
              <w:t>Macchina CNC desktop di tipo pantografo da tavolo</w:t>
            </w:r>
          </w:p>
        </w:tc>
        <w:tc>
          <w:tcPr>
            <w:tcW w:w="4428" w:type="dxa"/>
            <w:vMerge w:val="continue"/>
            <w:tcBorders>
              <w:bottom w:val="single" w:sz="6" w:space="0" w:color="999999"/>
              <w:right w:val="single" w:sz="6" w:space="0" w:color="999999"/>
            </w:tcBorders>
            <w:shd w:fill="EAD1DC" w:val="clear"/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</w:rPr>
              <w:t>Q.ta Descrizion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4 Pantografo CNC fornito con tutti i componenti necessari per il funzionamento come seguenti specifiche: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Dimensioni generali minime (X, Y, Z) 570 x 730 x 510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Spazio di lavoro minime (X, Y, Z) 420 x 600 x 140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Superficie di serraggio (X, Y): 432 x 680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connessione al computer tramite USB o interfaccia parallela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Motori passo-passo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Realizzato con profili in alluminio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Il portautensile standard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Sistema di bloccaggio del pezzo integrato per lamiera fino a 15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Elementi di collegamento in acciaio inossidabile o alluminio(parti verniciate a polvere o anodizzate)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Piano cave a T in alluminio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N° 1 Cabina di contenimento in alluminio con accesso laterale per lavorazioni in sicurezza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</w:rPr>
              <w:t>Q.ta Descrizion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1 Pantografo CNC fornito con tutti i componenti necessari per il funzionamento come seguenti specifiche: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Dimensioni generali minime (X, Y, Z) 450 x 550 x 510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Spazio di lavoro minime (X, Y, Z) 300 x 420 x 140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Superficie di serraggio (X, Y): 312 x 500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connessione al computer tramite USB o interfaccia parallela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Motori passo-passo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Realizzato con profili in alluminio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Il portautensile standard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Sistema di bloccaggio del pezzo integrato per lamiera fino a 15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Elementi di collegamento in acciaio inossidabile o alluminio(parti verniciate a polvere o anodizzate)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Piano cave a T in alluminio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</w:rPr>
              <w:t>Q.ta Descrizion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2 Elettromandrini ad alta prestazione con velocità variabile da remoto con software avente le seguenti caratteristiche minime: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Potenza: 1050 W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Velocità a vuoto: 10.000 - 25.000 U / min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12 Coni ISO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Completi di 12 pinze elastiche con vari diametri (n°4x3.175[mm] n°4x4[mm] n°4x6[mm])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</w:rPr>
              <w:t>Q.ta Descrizion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2 Cambio Utensili automatico con magazzino di supporto a 6 postazioni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</w:rPr>
              <w:t>Q.ta Descrizion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2 Dispositivo quarto asse avente le seguenti caratteristiche minim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Altezza del mandrino: 30 millimetri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Altezza fuori tutto: 50 millimetri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Larghezza 40 millimetri (senza albero)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Scocca in alluminio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Organi di trasmissione in acciaio inox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Montaggio orizzontale o vertical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Fissaggio con viti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completo di: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2 contropunte per il fissaggio dell’albero in lavorazion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2 schede di gestione e implementazione software se necessario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</w:rPr>
              <w:t>Q.ta Descrizion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u w:val="single"/>
              </w:rPr>
              <w:t>3 Elettromandrini a velocità costante avente le seguenti caratteristiche: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Potenza: 1000 W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Velocità del Rotary: 4.000 - 25.000 rp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Blocco manuale del mandrino per il cambio utensil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Elevata capacità della forza di fresatura grazie ai cuscinetti a doppio mandrino (sigillati)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Completi di 9 pinze elastiche con dado con vari diametri (n°3x3.175[mm] n°3x4[mm] n°3x6[mm])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</w:rPr>
              <w:t>Q.ta Descrizion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3 Morse di precisione in acciaio. Completamente angolare. Dimensione della ganascia non inferiore a 45[mm] e capacità di bloccaggio non inferiore a 35[mm]. Completa di blocchi di scorrimento e viti di fissaggio.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</w:rPr>
              <w:t>Q.ta Descrizion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3 Clamping Set per bloccaggio pezzo con non meno di 40 pezzi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</w:rPr>
              <w:t>Q.ta Descrizion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4 Tastatore per la definizione della lunghezza utensili con scocca in alluminio, completi cavi per il cablaggio alla CNC/PC e software dedicato se necessario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</w:rPr>
              <w:t>Q.ta Descrizion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1 Kit Utensili da taglio per asportazione di truciolo per lavorazione su metalli, legno e acrilico composto di non meno di 30 pz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</w:rPr>
              <w:t>B.  Macchina CNC desktop di tipo pantografo da tavolo con tecnologia additiva stampa 3D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</w:rPr>
              <w:t>Q.ta Descrizion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1 Pantografo CNC Stampante 3D fornito con tutti i componenti necessari per il funzionamento come seguenti specifiche: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Dimensioni generali minime (X, Y, Z) 450 x 550 x 510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Spazio di lavoro minime (X, Y, Z) 300 x 420 x 140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Superficie di serraggio (X, Y): 312 x 500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connessione al computer tramite USB o interfaccia parallela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Motori passo-passo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Realizzato con profili in alluminio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Il portautensile standard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Sistema di bloccaggio del pezzo integrato per lamiera fino a 15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Elementi di collegamento in acciaio inossidabile o alluminio (parti verniciate a polvere o anodizzate)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Piano riscaldato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rFonts w:eastAsia="Open Sans;Times New Roman"/>
                <w:sz w:val="22"/>
                <w:szCs w:val="22"/>
              </w:rPr>
              <w:t>Dimensioni: 213 mm x 213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rFonts w:eastAsia="Open Sans;Times New Roman"/>
                <w:sz w:val="22"/>
                <w:szCs w:val="22"/>
              </w:rPr>
              <w:t>Area di stampa: 210 x 210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rFonts w:eastAsia="Open Sans;Times New Roman"/>
                <w:sz w:val="22"/>
                <w:szCs w:val="22"/>
              </w:rPr>
              <w:t>Cavo di alimentazion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Completa di n° 1 bobina di ABS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</w:rPr>
              <w:t>Q.ta Descrizion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1 Testa Estrusore 3D avente le seguenti caratteristiche minim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Possibile diametro del filamento: 1,75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Il materiale del filamento può essere qualsiasi materiale con una temperatura di lavorazione tra 150 e 265 gradi Celsius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Diametro ugello 0,4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Raffreddamento attivo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Rilascio rapido per cambio filamenti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Collare di montaggio da 43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Cartuccia di riscaldamento da 40 watt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Dimensioni: L 80 mm x L 55 mm x H 110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</w:rPr>
              <w:t>C.  Macchina CNC desktop di tipo pantografo da tavolo con tecnologia laser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</w:rPr>
              <w:t>Q.ta Descrizion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1 Pantografo CNC per Incisione Laser 3W di classe 4 fornito con tutti i componenti necessari per il funzionamento come seguenti specifiche: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Dimensioni generali minime (X, Y, Z) 450 x 550 x 510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Spazio di lavoro minime (X, Y, Z) 300 x 420 x 140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Superficie di serraggio (X, Y): 312 x 500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connessione al computer tramite USB o interfaccia parallela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Motori passo-passo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Realizzato con profili in alluminio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Il portautensile standard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Sistema di bloccaggio del pezzo integrato per lamiera fino a 15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Elementi di collegamento in acciaio inossidabile o alluminio (parti verniciate a polvere o anodizzate)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N° 1 Cabina di contenimento in alluminio con accesso laterale per lavorazioni in sicurezza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</w:rPr>
              <w:t>Q.ta Descrizion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1 Testa Laser 3W classe 4 avente le seguenti caratteristiche minime: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Tipo di diodo: diodo LED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Lunghezza d'onda: 445 nm (luce blu)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Massima resa: 3.0W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Gamma di prestazioni: 0.8 - 3.0W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Spazio di taglio: ca. 0,1 millimetri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Altezza: 83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Diametro: 55 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Collo di serraggio: 43mm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Lunghezza del tubo: ca. 1m / 3 piedi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completa di: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1x unità di controllo, fissato in modo permanent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1x Occhiali di protezion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</w:rPr>
              <w:t>D. Softwar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</w:rPr>
              <w:t>Q.ta Descrizione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shd w:fill="EAD1DC" w:val="clear"/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5791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/>
              <w:t>6 Software proprietario di gestione della macchina con relative licenze hardware o software compatibile con tutti i sistemi operativi Windows sia a 32 che a 64 Bit</w:t>
            </w:r>
          </w:p>
        </w:tc>
        <w:tc>
          <w:tcPr>
            <w:tcW w:w="4428" w:type="dxa"/>
            <w:tcBorders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29:00Z</dcterms:created>
  <dc:creator>Monteleone</dc:creator>
  <dc:description/>
  <dc:language>en-US</dc:language>
  <cp:lastModifiedBy>Rota</cp:lastModifiedBy>
  <dcterms:modified xsi:type="dcterms:W3CDTF">2019-02-05T08:29:00Z</dcterms:modified>
  <cp:revision>2</cp:revision>
  <dc:subject/>
  <dc:title/>
</cp:coreProperties>
</file>